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84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>приказом Финансового управления администрации Верхнесалдинского городского округа</w:t>
            </w:r>
          </w:p>
          <w:p>
            <w:pPr>
              <w:pStyle w:val="Normal"/>
              <w:rPr/>
            </w:pPr>
            <w:r>
              <w:rPr/>
              <w:t>от 24 декабря 2024 № 14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лан контрольных мероприят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Финансового управления Администрации Верхнесалдинского муниципального округа Свердловской области в финансово-бюджетной сфер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2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6663"/>
        <w:gridCol w:w="1701"/>
        <w:gridCol w:w="1701"/>
      </w:tblGrid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(группы объектов) внутреннего муниципального финансового контроля (ИНН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начала проведения контрольных мероприятий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b/>
                <w:b/>
              </w:rPr>
            </w:pPr>
            <w:r>
              <w:rPr/>
              <w:t>Муниципальное автономное дошкольное образовательное учреждение «Детский сад № 4 «Утенок» комбинированного вида»</w:t>
            </w:r>
          </w:p>
          <w:p>
            <w:pPr>
              <w:pStyle w:val="Normal"/>
              <w:jc w:val="center"/>
              <w:rPr/>
            </w:pPr>
            <w:r>
              <w:rPr/>
              <w:t>(ИНН 6607008234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оверка предоставления и использования субсидий, предоставленных из бюджета Верхнесалдинского городского округа автономным учреждениям, и их отражения в бухгалтерском учете и бухгалтерской (финансовой)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>2) проверка достоверности отчета об исполнении муниципального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Муниципальное казенное учреждение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«Центр закупок» </w:t>
            </w:r>
          </w:p>
          <w:p>
            <w:pPr>
              <w:pStyle w:val="Normal"/>
              <w:jc w:val="center"/>
              <w:rPr/>
            </w:pPr>
            <w:r>
              <w:rPr/>
              <w:t>(ИНН 6623102675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34"/>
              <w:jc w:val="both"/>
              <w:rPr/>
            </w:pPr>
            <w:r>
              <w:rPr/>
              <w:t>проверка осуществления расходов на обеспечение выполнения функций казенного учреждения и их отражения в бюджетном учете и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4"/>
              <w:jc w:val="both"/>
              <w:rPr/>
            </w:pPr>
            <w:r>
              <w:rPr/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Фонд «Верхнесалдинский центр развития предпринимательства» (ИНН 6607007061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блюдения условий соглашений (договоров) о предоставлении субсидий юрид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«Центр детского творчества»</w:t>
            </w:r>
          </w:p>
          <w:p>
            <w:pPr>
              <w:pStyle w:val="Normal"/>
              <w:jc w:val="center"/>
              <w:rPr/>
            </w:pPr>
            <w:r>
              <w:rPr/>
              <w:t>(ИНН 6607008499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оверка предоставления и использования субсидий, предоставленных из бюджета Верхнесалдинского городского округа бюджетным учреждениям, и их отражения в бухгалтерском учете и бухгалтерской (финансовой)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>2) проверка достоверности отчета об исполнении муниципального задания;</w:t>
            </w:r>
          </w:p>
          <w:p>
            <w:pPr>
              <w:pStyle w:val="Normal"/>
              <w:jc w:val="both"/>
              <w:rPr/>
            </w:pPr>
            <w:r>
              <w:rPr/>
              <w:t>3) 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казенное учреждение «Управление гражданской защиты» </w:t>
            </w:r>
          </w:p>
          <w:p>
            <w:pPr>
              <w:pStyle w:val="Normal"/>
              <w:jc w:val="center"/>
              <w:rPr/>
            </w:pPr>
            <w:r>
              <w:rPr/>
              <w:t>(ИНН 6623106870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hanging="0"/>
              <w:jc w:val="both"/>
              <w:rPr/>
            </w:pPr>
            <w:r>
              <w:rPr/>
              <w:t>проверка осуществления расходов на обеспечение выполнения функций казенного учреждения и их отражения в бюджетном учете и отчет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34"/>
              <w:jc w:val="both"/>
              <w:rPr/>
            </w:pPr>
            <w:r>
              <w:rPr/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салдинского муниципального округа Свердловской области (ИНН 660700258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оверка исполнения бюджетных полномочий по администрированию доходо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2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салдинского муниципального округа Свердловской области (ИНН 6607002585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) проверка осуществления расходов бюджета Верхнесалдинского городского округа на реализацию мероприятий муниципальной программы «Стимулирование развития жилищного строительства и обеспечение населения доступным и комфортным жильем путем реализации механизмов поддержки и развития жилищного строительства и стимулирование спроса на рынке жилья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) проверка достоверности отчета о реализации муниципальной программы «Стимулирование развития жилищного строительства и обеспечение населения доступным и комфортным жильем путем реализации механизмов поддержки и развития жилищного строительства и стимулирование спроса на рынке жилья»;</w:t>
            </w:r>
          </w:p>
          <w:p>
            <w:pPr>
              <w:pStyle w:val="Normal"/>
              <w:jc w:val="both"/>
              <w:rPr/>
            </w:pPr>
            <w:r>
              <w:rPr/>
              <w:t>3) 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салдинского муниципального округа Свердловской области (ИНН 6607002585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) проверка осуществления расходов бюджета Верхнесалдинского городского округа на реализацию мероприятий муниципальной программы «Капитальный ремонт общего имущества многоквартирных домов Верхнесалдинского городского округа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2) проверка достоверности отчета о реализации муниципальной программы «Капитальный ремонт общего имущества многоквартирных домов Верхнесалдинского городского округ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казенное учреждение «Служба городского хозяйства» </w:t>
            </w:r>
          </w:p>
          <w:p>
            <w:pPr>
              <w:pStyle w:val="Normal"/>
              <w:jc w:val="center"/>
              <w:rPr/>
            </w:pPr>
            <w:r>
              <w:rPr/>
              <w:t>(ИНН 6607013072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) проверка осуществления расходов бюджета Верхнесалдинского городского округа на реализацию мероприятий муниципальной программы «Восстановление и развитие объектов внешнего благоустройства Верхнесалдинского городского округа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) 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я Верхнесалдинского муниципального округа Свердловской области (ИНН 6607002803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/>
            </w:pPr>
            <w:r>
              <w:rPr/>
              <w:t>проверка осуществления расходов на обеспечение выполнения функций казенного учреждения и их отражения в бюджетном учете и отчетно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несалдинского муниципального округа Свердловской области (ИНН 6607002585); Муниципальное казенное учреждение «Молодежный центр» (ИНН 6623131130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) проверка осуществления расходов бюджета Верхнесалдинского городского округа на реализацию мероприятий муниципальной программы «Развитие физической культуры, спорта и молодежной политики в Верхнесалдинском городском округе до 2025 года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) проверка достоверности отчета о реализации муниципальной программы «Развитие физической культуры, спорта и молодежной политики в Верхнесалдинском городском округе до 2025 года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3) проверка осуществления расходов бюджета Верхнесалдинского городского округа на реализацию мероприятий муниципальной программы «Развитие физической культуры, спорта и молодежной политики в Верхнесалдинском городском округе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4) проверка достоверности отчета о реализации муниципальной программы «Развитие физической культуры, спорта и молодежной политики в Верхнесалдинском городском округе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5) 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5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7:32:00Z</dcterms:created>
  <dc:creator>Казакова Светлана Сергеевна</dc:creator>
  <dc:description/>
  <cp:keywords/>
  <dc:language>en-US</dc:language>
  <cp:lastModifiedBy>Казакова</cp:lastModifiedBy>
  <cp:lastPrinted>2024-12-25T15:09:00Z</cp:lastPrinted>
  <dcterms:modified xsi:type="dcterms:W3CDTF">2024-12-25T10:09:00Z</dcterms:modified>
  <cp:revision>36</cp:revision>
  <dc:subject/>
  <dc:title>Согласовано:</dc:title>
</cp:coreProperties>
</file>